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Too Many Diapers</w:t>
      </w:r>
    </w:p>
    <w:tbl>
      <w:tblPr>
        <w:tblW w:w="955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>
          <w:trHeight w:val="37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125730</wp:posOffset>
                  </wp:positionV>
                  <wp:extent cx="4657725" cy="2220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Materi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dings (what do you observe?)</w:t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Plasti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covers the outside of the diaper and the tabs.  Maybe hazardous because it is not easily biodegradable.</w:t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you soak the diaper in water,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ost abundant material in diapers?  What resource does this 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diapers have an absorbent gel called </w:t>
      </w:r>
      <w:r>
        <w:rPr>
          <w:b/>
        </w:rPr>
        <w:t>sodium polyacrylate</w:t>
      </w:r>
      <w:r>
        <w:rPr/>
        <w:t>.  Based on further research, is this substance harmful to babies and anima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y types of diapers are</w:t>
      </w:r>
      <w:r>
        <w:rPr>
          <w:b/>
        </w:rPr>
        <w:t xml:space="preserve"> non-biodegradable</w:t>
      </w:r>
      <w:r>
        <w:rPr/>
        <w:t xml:space="preserve">.  What does this mea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the industrial waste created by making these diapers?  How does this waste affect our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0:43:00Z</dcterms:created>
  <dc:creator>Partnership for Environmental Education and Rural Health</dc:creator>
  <dc:description/>
  <dc:language>en-US</dc:language>
  <cp:lastModifiedBy>home</cp:lastModifiedBy>
  <cp:lastPrinted>2005-11-22T16:03:00Z</cp:lastPrinted>
  <dcterms:modified xsi:type="dcterms:W3CDTF">2014-07-15T00:43:00Z</dcterms:modified>
  <cp:revision>2</cp:revision>
  <dc:subject/>
  <dc:title>PEER Module Test Template</dc:title>
</cp:coreProperties>
</file>